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bookmarkStart w:id="0" w:name="_GoBack"/>
      <w:bookmarkEnd w:id="0"/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361950</wp:posOffset>
            </wp:positionV>
            <wp:extent cx="5730875" cy="951230"/>
            <wp:effectExtent l="0" t="0" r="0" b="0"/>
            <wp:wrapTight wrapText="bothSides">
              <wp:wrapPolygon edited="0">
                <wp:start x="-2" y="0"/>
                <wp:lineTo x="-2" y="21188"/>
                <wp:lineTo x="21537" y="21188"/>
                <wp:lineTo x="21537" y="0"/>
                <wp:lineTo x="-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ANNUAL GENERAL MEETING AGENDA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TEA TREE GULLY NETBALL CLUB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9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APRIL 2018, 7.00pm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@The Tea Tree Gully Golf Club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Presidents welcom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Minutes from AGM, 4</w:t>
      </w:r>
      <w:r>
        <w:rPr>
          <w:vertAlign w:val="superscript"/>
        </w:rPr>
        <w:t>th</w:t>
      </w:r>
      <w:r>
        <w:rPr/>
        <w:t xml:space="preserve"> May 2017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Treasurers Repor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Election of Positions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4150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4150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a70b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2</Words>
  <Characters>185</Characters>
  <CharactersWithSpaces>2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06:00Z</dcterms:created>
  <dc:creator>Giles Family</dc:creator>
  <dc:description/>
  <dc:language>en-US</dc:language>
  <cp:lastModifiedBy>Giles Family</cp:lastModifiedBy>
  <dcterms:modified xsi:type="dcterms:W3CDTF">2018-03-26T04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